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тякинского сельского поселения от 29.12.2014г. №31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брания депутатов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      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12.2013 г. №30 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2014 год и на плановый период 2015 и 2016 год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иных межбюджетных трансфертов бюджету Митякинского сельского поселения Тарасовского района из бюджета Тарасовского района на плановый период 2015-2016 годо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рублей)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837"/>
        <w:gridCol w:w="1022"/>
        <w:gridCol w:w="1039"/>
        <w:gridCol w:w="4419"/>
        <w:gridCol w:w="540"/>
        <w:gridCol w:w="574"/>
        <w:gridCol w:w="1056"/>
        <w:gridCol w:w="576"/>
        <w:gridCol w:w="1056"/>
        <w:gridCol w:w="1058"/>
      </w:tblGrid>
      <w:tr>
        <w:trPr>
          <w:trHeight w:val="260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ых межбюджетных трансфертов из бюджета Тарасовского райо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 за счет иных межбюджетных трансфертов из бюджета Тарасо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7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2 02 04999 10 0000 1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ремонт и содержание автомобильных дорог общего пользования местного значения в рамках муниципальной программы Митякинского сельского поселения «Развитие транспортной систем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0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tabs>
          <w:tab w:val="clear" w:pos="708"/>
          <w:tab w:val="left" w:pos="9888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Собрания депутатов Митякинского сельского поселения</w:t>
        <w:tab/>
        <w:t>С.И. Кур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6:00Z</dcterms:created>
  <dc:creator>Коцуба</dc:creator>
  <dc:description/>
  <cp:keywords/>
  <dc:language>en-US</dc:language>
  <cp:lastModifiedBy>User</cp:lastModifiedBy>
  <cp:lastPrinted>2015-01-13T09:57:00Z</cp:lastPrinted>
  <dcterms:modified xsi:type="dcterms:W3CDTF">2015-01-13T06:57:00Z</dcterms:modified>
  <cp:revision>88</cp:revision>
  <dc:subject/>
  <dc:title/>
</cp:coreProperties>
</file>